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05830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257385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809688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222215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271029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477724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226047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381789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838734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476201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95465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67749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46708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5829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652469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095133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99490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