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255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980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406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734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099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040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622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189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218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241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982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625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58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179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428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