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98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01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54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63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60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270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7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89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997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881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20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5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17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