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94079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82661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70237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71258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80010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27880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53943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36510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74522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41710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62096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48408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94365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20071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87095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9951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01913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