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44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0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74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13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496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305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85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017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925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82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0001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453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761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639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604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