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599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583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477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277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8475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203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04491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78665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553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8845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6985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0720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2183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