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037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754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62309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057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933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539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843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9415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8925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94699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951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9951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273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838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1648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298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002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