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573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9595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981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933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5661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6014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47019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805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2319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4742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6005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4621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1584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3486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9280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