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17886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91922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84578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67511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88864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85628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48627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87540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111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56792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41507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79382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9350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