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6003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0493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293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449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9559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217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91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897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30146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916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0259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4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7849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95775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3864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4405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721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