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8268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234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7548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545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2542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412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092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3909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878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545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958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7137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1156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8032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505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