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001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189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190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99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110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380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924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816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544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659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20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601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557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