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2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75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36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30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1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526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11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03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56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11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2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5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81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944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3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50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76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