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143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138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076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484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085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577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251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384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066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004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589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689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330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874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876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