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804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019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725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9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915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752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123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142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042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172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832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906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416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