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473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09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34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937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043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698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720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43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745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471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7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38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75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147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183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00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93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