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227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647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480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837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12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818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783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197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305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282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907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42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971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062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163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