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093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989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684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493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334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085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638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733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960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695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792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192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310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