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518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747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204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913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162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745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320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891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843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034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396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000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544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601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741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107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912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