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960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142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204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960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629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766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12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12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629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253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140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29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023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050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438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