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2182140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866718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