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215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477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802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235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016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057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079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881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844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245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672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014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268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