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74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82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30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018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39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33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1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76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70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44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1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9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05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02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65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54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50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