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2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82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46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736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1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8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18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570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85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83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371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623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56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67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70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