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592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3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21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03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867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14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704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84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66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127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841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77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585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