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682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016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08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485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692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562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8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967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770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654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226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508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397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143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86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965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568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