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796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852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506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144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8262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4388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039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181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8362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4835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0516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361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0213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010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8936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