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3066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78181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72036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18618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606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46351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74215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84988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75811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51529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79677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53180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34029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