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230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83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89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02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252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0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72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03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61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00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685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367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8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439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88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07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906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