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24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1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25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0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384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478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24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36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922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4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6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54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38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092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7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