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060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754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246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34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553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046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253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48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937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144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99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7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393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