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154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80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29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17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71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559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16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29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030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55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91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111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508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375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63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51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738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