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3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33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75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062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85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7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43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32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91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675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3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970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10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723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