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153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620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192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511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311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645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245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193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82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708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725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304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304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