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885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24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45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538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461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112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42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973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835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272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2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876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932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12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670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739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33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