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513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45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242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634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388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316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631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786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454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465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175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57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869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186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916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