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1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25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0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45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17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321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66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04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35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07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6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2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74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