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681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863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472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521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134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120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677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622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438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239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265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818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928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029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790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592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460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