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9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859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65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727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97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38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88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95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65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853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14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356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902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788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68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