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53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77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82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411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80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47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2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37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6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0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19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26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187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