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1674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293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876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896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1673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7893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848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706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782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725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308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076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486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273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636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4995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626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