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1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58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9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734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57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487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44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046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64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219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8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86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6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99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4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