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10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50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908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95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55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302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14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999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52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23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2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90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1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