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63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8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21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7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51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21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767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652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40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29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54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34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6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0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9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602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64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