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736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773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657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097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390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177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377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230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16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770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604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48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86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1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523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