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431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015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359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684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40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244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80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16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823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582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723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263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316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