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588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638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856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13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561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273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443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531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453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940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208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107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751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352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285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78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19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