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96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084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194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047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300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894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54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82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240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714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802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375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698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79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593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