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7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30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76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8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59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75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597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22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46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75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6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5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94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