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955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179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355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882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05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151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026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394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679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828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736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614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687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428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497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258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369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